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</w:t>
      </w:r>
      <w:r>
        <w:rPr>
          <w:sz w:val="40"/>
          <w:szCs w:val="40"/>
        </w:rPr>
        <w:t>День знаний в 4 классе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«Ищем клад»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Королёва Ирина Николаевна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МОУ СОШ №2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г. Нефтекумск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</w:t>
      </w:r>
      <w:r>
        <w:rPr>
          <w:sz w:val="40"/>
          <w:szCs w:val="40"/>
        </w:rPr>
        <w:t>Ставропольский кра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mbria" w:ascii="Cambria" w:hAnsi="Cambria"/>
          <w:sz w:val="28"/>
          <w:szCs w:val="28"/>
          <w:u w:val="single"/>
        </w:rPr>
        <w:t>Цели и задачи:</w:t>
      </w:r>
      <w:r>
        <w:rPr>
          <w:sz w:val="28"/>
          <w:szCs w:val="28"/>
        </w:rPr>
        <w:t xml:space="preserve"> способствовать сплочению детского коллектива, создать праздничное настроение, </w:t>
      </w:r>
      <w:r>
        <w:rPr>
          <w:rFonts w:cs="Times New Roman" w:ascii="Times New Roman" w:hAnsi="Times New Roman"/>
          <w:sz w:val="28"/>
          <w:szCs w:val="28"/>
        </w:rPr>
        <w:t>помочь плавно перейти от летнего отдыха к учёбе, используя игровую форму деятельности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u w:val="single"/>
        </w:rPr>
        <w:t>Оборудование:</w:t>
      </w:r>
      <w:r>
        <w:rPr>
          <w:rFonts w:cs="Cambria" w:ascii="Cambria" w:hAnsi="Cambria"/>
          <w:sz w:val="28"/>
          <w:szCs w:val="28"/>
        </w:rPr>
        <w:t xml:space="preserve"> клад (школьные принадлежности, книги, сладости, на усмотрение учителя), карта, разрезанная на части по количеству конкурсов, 2 бутылки с заданиями, дарц, 2 стакана и 2 крышки от бутылки,  комки бумаги для собирания мусора, повязки на глаза, 2 шифровки, кегли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ероприятие проводится после школьной линейки. </w:t>
      </w:r>
    </w:p>
    <w:p>
      <w:pPr>
        <w:pStyle w:val="Normal"/>
        <w:spacing w:before="0" w:after="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>Ученик: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Быстро лето пролетело, </w:t>
        <w:br/>
        <w:t xml:space="preserve">Наступил учебный год, </w:t>
        <w:br/>
        <w:t xml:space="preserve">Но и осень нам немало </w:t>
        <w:br/>
        <w:t>Дней хороших принесёт</w:t>
      </w:r>
      <w:r>
        <w:rPr>
          <w:rFonts w:eastAsia="Times New Roman" w:cs="Cambria" w:ascii="Cambria" w:hAnsi="Cambria"/>
          <w:sz w:val="19"/>
          <w:szCs w:val="19"/>
          <w:lang w:eastAsia="ru-RU"/>
        </w:rPr>
        <w:t>.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333333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  <w:t xml:space="preserve">Учёба, здравствуй! </w:t>
        <w:br/>
        <w:t xml:space="preserve">Школа, здравствуй! </w:t>
        <w:br/>
        <w:t xml:space="preserve">Идём за знаньями в поход! </w:t>
        <w:br/>
        <w:t xml:space="preserve">Сегодня праздник! </w:t>
        <w:br/>
        <w:t xml:space="preserve">Школьный праздник! </w:t>
        <w:br/>
        <w:t>Встречаем мы учебный год!</w:t>
      </w:r>
      <w:r>
        <w:rPr>
          <w:rFonts w:eastAsia="Times New Roman" w:cs="Cambria" w:ascii="Cambria" w:hAnsi="Cambria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>Учитель: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333333"/>
          <w:sz w:val="28"/>
          <w:szCs w:val="28"/>
          <w:lang w:eastAsia="ru-RU"/>
        </w:rPr>
        <w:t xml:space="preserve">Сегодня </w:t>
      </w:r>
      <w:r>
        <w:rPr>
          <w:rFonts w:eastAsia="Times New Roman"/>
          <w:sz w:val="28"/>
          <w:szCs w:val="28"/>
          <w:lang w:eastAsia="ru-RU"/>
        </w:rPr>
        <w:t>мы с вами отправимся в увлекательное путешествие на поиски клада. Давайте разделимся на две команды. Придумайте название своей команде. Нас ждут испытания.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А скажите в каких книгах мы встречали сюжеты о поисках клада?</w:t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( «Питер Пен», «Остров сокровищ»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кто мешал нашим героям? (пираты) (Флинт, Крюк, Сильвер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морской почте нам пришло послание от пирата Сильвера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розно волны шумят,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ует ветер холодный в лицо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Я безжалостный пират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жон Сильвер – имя моё.</w:t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«Эй, вы, глупцы, слушайте! В море имеют право выходить только те, кто смел, умён и находчив! Я думаю вы поторопились оставить свои тёпленькие кроватки и пуститься в опасное путешествие. Сначала надо пройти проверку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итель: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бята, мне кажется, что Сильвер сомневается в нашей смелости и находчивости. Давайте покажем ему на что мы способны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1 конкурс: «Вопросы из бутылки»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1.Назовите самый большой океан. (Тихий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Кто из великих путешественников открыл Америку? (Христофор Колумб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Назовите рыб, в названии которых есть инструменты. (Пила, молот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Что изображено на флаге пиратов? (Череп и кости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Какие моря вы знаете? (называют по очереди, побеждает команда назвавшая больше морей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олодцы, ребята, вы показали какие вы умные, и за этот конкурс получаете кусочек самой настоящей карты сокровищ. Если собрать все кусочки вместе, то по ней мы сможем найти клад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2конкурс «Корабельные загадки»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sz w:val="28"/>
          <w:szCs w:val="28"/>
          <w:lang w:eastAsia="ru-RU"/>
        </w:rPr>
        <w:t>Бьёт в борт могучая волна,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sz w:val="28"/>
          <w:szCs w:val="28"/>
          <w:lang w:eastAsia="ru-RU"/>
        </w:rPr>
        <w:t>Задняя часть корабля видна,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sz w:val="28"/>
          <w:szCs w:val="28"/>
          <w:lang w:eastAsia="ru-RU"/>
        </w:rPr>
        <w:t>У каждого судна есть она,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sz w:val="28"/>
          <w:szCs w:val="28"/>
          <w:lang w:eastAsia="ru-RU"/>
        </w:rPr>
        <w:t>А называется… (корма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з него не бывает судна,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раблём без него назваться трудно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ово созвучно слову «порт»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 всех кораблей есть… (борт)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 </w:t>
      </w:r>
      <w:r>
        <w:rPr>
          <w:rFonts w:eastAsia="Times New Roman"/>
          <w:sz w:val="28"/>
          <w:szCs w:val="28"/>
          <w:lang w:eastAsia="ru-RU"/>
        </w:rPr>
        <w:t>На море буря или штиль,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 </w:t>
      </w:r>
      <w:r>
        <w:rPr>
          <w:rFonts w:eastAsia="Times New Roman"/>
          <w:sz w:val="28"/>
          <w:szCs w:val="28"/>
          <w:lang w:eastAsia="ru-RU"/>
        </w:rPr>
        <w:t>Волну под судном режет …(киль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ртикальный столб посреди корабля,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 верхушки его видна земля,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му не страшна лёгкая качка,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называют его… (мачта)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 за этот конкурс вы получаете кусочек карты.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3 конкурс «Самый меткий»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конкурсе участвуют по 3 человека от команды. Ребята кидают дротики. Побеждает та команда, которая наберёт больше очков. 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итель: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мые меткие получают ещё один кусочек карты.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4 конкурс «Собиратели дождя»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ышками от бутылки надо наполнить стакан. Побеждает команда, которая первой его наполнит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читель: 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Ой, ребята, уморили,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От души повеселили,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Кусочки карты вам отдам,</w:t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Да не шалите сильно там.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5 конкурс «Шифровка»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итель: На каждом корабле должны быть радисты, которые умело смогут понять любое послание. Кто быстрее соберёт разрезанную пословицу. (Где смелость, там и победа)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6 конкурс «Лоцманы»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оцманы должны провести команду через подводные камни (кегли) дети взявшись за пояс идут змейкой, не роняя кегли.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7 конкурс «Чистая палуба»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 классу разбрасываются комки бумаги. 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итель: Представьте, что начался шторм, а наша палуба засыпана посторонними предметами, которые мешают  слаженной работе команды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 завязанными глазами, наши моряки должны собрать как можно больше комков бумаги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итель: Ну вот конкурсы закончены, у каждой команды есть кусочки карты, вот только собрать вы её не сможете, ведь карта одна а кусочки карты в руках двух команд. Что же мы будем делать?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ребята приходят к выводу, что нужно объединиться, собираю карту и ищут клад)</w:t>
      </w:r>
    </w:p>
    <w:p>
      <w:pPr>
        <w:pStyle w:val="Normal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>Учитель: Вы ребята, просто молодцы, показали какие вы сильные смелые и находчивые, а самое главное, что можете быть дружными. Значит хорошо будут идти у нас дела в нашем новом учебном году.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т и кончилась игра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сем домой спешить пора!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шло время расставанья,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стретимся на уроках, до свидания! </w:t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               </w:t>
      </w:r>
      <w:r>
        <w:rPr>
          <w:rFonts w:eastAsia="Times New Roman"/>
          <w:sz w:val="28"/>
          <w:szCs w:val="28"/>
          <w:lang w:eastAsia="ru-RU"/>
        </w:rPr>
        <w:t>Использованная литератур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/>
          <w:sz w:val="28"/>
          <w:szCs w:val="28"/>
          <w:lang w:eastAsia="ru-RU"/>
        </w:rPr>
        <w:t>«Внеклассные мероприятия 1-4 класс» О.Е.Жиренко, Л.А.Обухова</w:t>
      </w:r>
    </w:p>
    <w:p>
      <w:pPr>
        <w:pStyle w:val="Style15"/>
        <w:numPr>
          <w:ilvl w:val="0"/>
          <w:numId w:val="1"/>
        </w:numPr>
        <w:shd w:fill="FFFFFF" w:val="clear"/>
        <w:spacing w:before="788" w:after="200"/>
        <w:contextualSpacing/>
        <w:rPr>
          <w:sz w:val="28"/>
          <w:szCs w:val="28"/>
        </w:rPr>
      </w:pPr>
      <w:r>
        <w:rPr>
          <w:b/>
          <w:bCs/>
          <w:spacing w:val="-3"/>
          <w:sz w:val="32"/>
          <w:szCs w:val="32"/>
        </w:rPr>
        <w:t>«</w:t>
      </w:r>
      <w:r>
        <w:rPr>
          <w:bCs/>
          <w:spacing w:val="-3"/>
          <w:sz w:val="28"/>
          <w:szCs w:val="28"/>
        </w:rPr>
        <w:t xml:space="preserve">В гостях у Нептуна» </w:t>
      </w:r>
      <w:r>
        <w:rPr>
          <w:bCs/>
          <w:spacing w:val="-6"/>
          <w:sz w:val="28"/>
          <w:szCs w:val="28"/>
        </w:rPr>
        <w:t>Познавательно-развлекательная</w:t>
      </w:r>
      <w:r>
        <w:rPr>
          <w:bCs/>
          <w:sz w:val="28"/>
          <w:szCs w:val="28"/>
        </w:rPr>
        <w:tab/>
      </w:r>
      <w:r>
        <w:rPr>
          <w:bCs/>
          <w:spacing w:val="-8"/>
          <w:sz w:val="28"/>
          <w:szCs w:val="28"/>
        </w:rPr>
        <w:t xml:space="preserve">игра </w:t>
      </w:r>
      <w:r>
        <w:rPr>
          <w:bCs/>
          <w:spacing w:val="-2"/>
          <w:sz w:val="28"/>
          <w:szCs w:val="28"/>
        </w:rPr>
        <w:t xml:space="preserve">для   учащихся   5-6   классов (автор не указан)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ttp://www.gs8.ru/?m=81&amp;n=426</w:t>
        </w:r>
      </w:hyperlink>
    </w:p>
    <w:p>
      <w:pPr>
        <w:pStyle w:val="Style15"/>
        <w:spacing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spacing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spacing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курсы: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Источник: </w:t>
      </w:r>
      <w:hyperlink r:id="rId3">
        <w:r>
          <w:rPr>
            <w:rStyle w:val="InternetLink"/>
          </w:rPr>
          <w:t>http://www.pozdrav.ru/scenary/23f_7.shtml</w:t>
        </w:r>
      </w:hyperlink>
    </w:p>
    <w:p>
      <w:pPr>
        <w:pStyle w:val="Style16"/>
        <w:ind w:left="360" w:hanging="0"/>
        <w:rPr/>
      </w:pPr>
      <w:r>
        <w:rPr/>
        <w:t>Автор: Блажина Вера Владимировна, организатор внеклассной работы школы-интерната №2, г. Вологда</w:t>
      </w:r>
    </w:p>
    <w:p>
      <w:pPr>
        <w:pStyle w:val="Normal"/>
        <w:spacing w:before="0" w:after="0"/>
        <w:ind w:left="36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AiuY0DBWFJ4ePaEse6rgeAjgs2pI3DW99KUdgowt9XvoT-twMUKrgCbXY9MpaLOeWU8z4-qY9-oHIb0oSRTwmPzLZeW29fEDAelATK8E7AxIBSiTSj9xPSJPsvpFS8lK?data=UlNrNmk5WktYejR0eWJFYk1LdmtxaDNKQUxoUU41QTZPNUFrY1dnMW9oUzEyTDhBMVU1ZTZrSktHVmcxVUZLUFNoa2FLVnJPR0MwREN6YkxBVEFzcXZmWjBuMFV2NUVQTEJrQ1pxdjYzQ3ZNUUNJR3A5NE1tUQ&amp;b64e=2&amp;sign=a01be3b22ab269dce434a443f5b5b9e4&amp;keyno=0" TargetMode="External"/><Relationship Id="rId3" Type="http://schemas.openxmlformats.org/officeDocument/2006/relationships/hyperlink" Target="http://www.pozdrav.ru/scenary/23f_7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9:53:00Z</dcterms:created>
  <dc:creator>Admin</dc:creator>
  <dc:description/>
  <cp:keywords/>
  <dc:language>en-US</dc:language>
  <cp:lastModifiedBy>Admin</cp:lastModifiedBy>
  <dcterms:modified xsi:type="dcterms:W3CDTF">2010-08-23T19:02:00Z</dcterms:modified>
  <cp:revision>3</cp:revision>
  <dc:subject/>
  <dc:title/>
</cp:coreProperties>
</file>